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SCREENS, SCREENI, SCREENF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n though this subroutine was specifically written and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QUICKBASIC 3.0 and 4.0, it could probably be used in TURB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with little or no modifications. To use it in BASIC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modifications would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subroutines SCREENS, SCREENI, and SCREENF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data entry screens. You can set up as many fields as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screen. SCREENS, SCREENI, and SCREENF are for string,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type fields respectively. Each call to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sets up a field on the screen in inverser video,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beginning of the field, and waits for data to be enter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the field is filled with data, the subroutine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gram, which may then call one of the subroutines aga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eld. Pressing the ENTER key or the Tab or Shift Tab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use the subroutine to return to the calling program.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keys and the backspace key may be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in the field. Pressing Esc ends the program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on the screen, it's width and color are specifi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subroutine. It is also possible to initialize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lue which may then be changed by the user. If you hav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, you may make use of a special program SED that comes with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. SED actually lets you design the screen on your mon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DBASE (tm) code for you. You may then use my program B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DBASE (tm) code generated by SED, into QUICKBASIC code. B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to all registered user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scription of parameters:  See actual coding example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) All parameters ending with a % must be passed as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All values for foreground and background colors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ules specified in the descrip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for text mode in your BASIC manual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you are using. If you have a monochrome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familiar with the various color c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the safest to use: 7 (white)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and 0 (black) for background colors. Us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ighlighting foreground and background colors (0,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color values may yiel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All values for row and column must be within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ows and columns of your monitor. Most mon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columns and 24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X%, COLX%   -  Row and column of fiel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%           -  the width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        -  the variable that will receive the data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must be string, integer or single preci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if it is used in STRINGS, STRINGI OR STRING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%, BG%       -  Normal foreground and background color. Field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rse video (foreground and background colors rever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d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SCREENI (ROWX%, COLX%, WID%, VAR%, FG%, BG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SCREENF (ROWX%, COLX%, WID%, VAR!, FG%, BG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SCREENS (ROWX%, COLX%, WID%, VAR$, FG%, 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CLEAR THE SCREEN, THEN DISPLAY THE FIELD DESCRI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ONTH OF BIR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DAY OF BIR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5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YEAR OF BIR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7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9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OURLY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FOLLOWING CALLS TO SCREENS FILL THE FIELDS WITH BLANKS IN INVERSE</w:t>
      </w:r>
    </w:p>
    <w:p>
      <w:pPr>
        <w:pStyle w:val="PreformattedText"/>
        <w:bidi w:val="0"/>
        <w:jc w:val="left"/>
        <w:rPr/>
      </w:pPr>
      <w:r>
        <w:rPr/>
        <w:t>REM  VIDEO. SINCE THE 1ST PARAMETER (ROWX) IS NEGATIVE, NO DATA ENTRY IS</w:t>
      </w:r>
    </w:p>
    <w:p>
      <w:pPr>
        <w:pStyle w:val="PreformattedText"/>
        <w:bidi w:val="0"/>
        <w:jc w:val="left"/>
        <w:rPr/>
      </w:pPr>
      <w:r>
        <w:rPr/>
        <w:t>REM  EXPECT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-1, 56, 2, "  "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-3, 56, 2, "  "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-5, 56, 4, "    "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-7, 56, 20, SPACE$(20)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-9, 56, 5, SPACE$(5), 7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N ALL THE FOLLOWING SCREEN CALLS, ROWX (L% IN THIS CASE) IS FIRST SET</w:t>
      </w:r>
    </w:p>
    <w:p>
      <w:pPr>
        <w:pStyle w:val="PreformattedText"/>
        <w:bidi w:val="0"/>
        <w:jc w:val="left"/>
        <w:rPr/>
      </w:pPr>
      <w:r>
        <w:rPr/>
        <w:t>REM  TO THE ROW VALUE BEFORE THE CALL STATEMENT. SINCE THE SUBROUTINE CHANGES</w:t>
      </w:r>
    </w:p>
    <w:p>
      <w:pPr>
        <w:pStyle w:val="PreformattedText"/>
        <w:bidi w:val="0"/>
        <w:jc w:val="left"/>
        <w:rPr/>
      </w:pPr>
      <w:r>
        <w:rPr/>
        <w:t>REM  THE VALUE OF L% TO 51 IF Shift Tab WAS PRESSED, THE FOLLOWING LOGIC</w:t>
      </w:r>
    </w:p>
    <w:p>
      <w:pPr>
        <w:pStyle w:val="PreformattedText"/>
        <w:bidi w:val="0"/>
        <w:jc w:val="left"/>
        <w:rPr/>
      </w:pPr>
      <w:r>
        <w:rPr/>
        <w:t>REM  WILL MAKE IT GO BACK TO THE PREVIOUS FIELD IN THAT CASE. AT THE 1ST</w:t>
      </w:r>
    </w:p>
    <w:p>
      <w:pPr>
        <w:pStyle w:val="PreformattedText"/>
        <w:bidi w:val="0"/>
        <w:jc w:val="left"/>
        <w:rPr/>
      </w:pPr>
      <w:r>
        <w:rPr/>
        <w:t>REM  FIELD IT WILL BEEP IF Shift Tab WAS PRESSED, THEN CALL SCREEN AGAIN FOR</w:t>
      </w:r>
    </w:p>
    <w:p>
      <w:pPr>
        <w:pStyle w:val="PreformattedText"/>
        <w:bidi w:val="0"/>
        <w:jc w:val="left"/>
        <w:rPr/>
      </w:pPr>
      <w:r>
        <w:rPr/>
        <w:t>REM  THE 1ST FIELD. NOTE THAT SCREENI IS CALLED FOR INTEGER FIELDS MON%, DAY%</w:t>
      </w:r>
    </w:p>
    <w:p>
      <w:pPr>
        <w:pStyle w:val="PreformattedText"/>
        <w:bidi w:val="0"/>
        <w:jc w:val="left"/>
        <w:rPr/>
      </w:pPr>
      <w:r>
        <w:rPr/>
        <w:t>REM  AND YEAR%. SCREENS IS CALLED FOR STRING FIELD NAME$, AND SCREENF IS CALLED</w:t>
      </w:r>
    </w:p>
    <w:p>
      <w:pPr>
        <w:pStyle w:val="PreformattedText"/>
        <w:bidi w:val="0"/>
        <w:jc w:val="left"/>
        <w:rPr/>
      </w:pPr>
      <w:r>
        <w:rPr/>
        <w:t xml:space="preserve">REM  FOR SINGLE PRECISION FIELD HOURATE!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:  L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I(L%, 56, 2, MON%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% = 51 THEN BEEP: GOTO R1</w:t>
      </w:r>
    </w:p>
    <w:p>
      <w:pPr>
        <w:pStyle w:val="PreformattedText"/>
        <w:bidi w:val="0"/>
        <w:jc w:val="left"/>
        <w:rPr/>
      </w:pPr>
      <w:r>
        <w:rPr/>
        <w:t>R3:  L%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I(L%, 56, 2, DAY%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% = 51 THEN GOTO R1</w:t>
      </w:r>
    </w:p>
    <w:p>
      <w:pPr>
        <w:pStyle w:val="PreformattedText"/>
        <w:bidi w:val="0"/>
        <w:jc w:val="left"/>
        <w:rPr/>
      </w:pPr>
      <w:r>
        <w:rPr/>
        <w:t>R5:  L% 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I(L%, 56, 4, YEAR%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% = 51 THEN GOTO R3</w:t>
      </w:r>
    </w:p>
    <w:p>
      <w:pPr>
        <w:pStyle w:val="PreformattedText"/>
        <w:bidi w:val="0"/>
        <w:jc w:val="left"/>
        <w:rPr/>
      </w:pPr>
      <w:r>
        <w:rPr/>
        <w:t>R7:  L% =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S(L%, 56, 20, NAME$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% = 51 THEN GOTO R5</w:t>
      </w:r>
    </w:p>
    <w:p>
      <w:pPr>
        <w:pStyle w:val="PreformattedText"/>
        <w:bidi w:val="0"/>
        <w:jc w:val="left"/>
        <w:rPr/>
      </w:pPr>
      <w:r>
        <w:rPr/>
        <w:t>R9:  L%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CREENF(L%, 56, 5, HOURATE!, 7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% = 51 THEN GOTO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ROUTINE FOR PROCESSING THE DATA SHOULD BE CODED HERE, WHEN DONE</w:t>
      </w:r>
    </w:p>
    <w:p>
      <w:pPr>
        <w:pStyle w:val="PreformattedText"/>
        <w:bidi w:val="0"/>
        <w:jc w:val="left"/>
        <w:rPr/>
      </w:pPr>
      <w:r>
        <w:rPr/>
        <w:t>REM  GO BACK TO DISPLAY ANOTHER SCREEN,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R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ubroutine from your program, you must d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erge the source SCREEN.BAS to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mpile the source separately, and put it on a Library (.LIB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ibrary (.QLB). In QUICKBASIC 3.0 put it on a User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QUICKBASIC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atisfied with this software, please send a check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$20.- (U.S. funds drawn on a U.S. bank only)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mann Edelst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Alber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ey, N.Y. 10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gistration fee also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BSED - A program that converts DBASE (tm) code for generating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CKBASIC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BOX  - A couple of QUICKBASIC subroutines that let you draw box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hile in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You may get future releases of SCREEN at a nominal f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